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965904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962882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8668866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